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alação e Configuração do Squid 2.5 STABLE 7 como Proxy/Cach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te documento tem como objetivo detalhar todo o processo de Instalação e Configuração do SQUID como Proxy/Cache dos usuários do domínio ST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tópicos abaixo discriminam as configurações necessárias para a disponibilização do serviço, inclusive ferramentas adicionais  e customizações efetuadas em outros Servid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Pré-Configur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Inclusão do arquivo proxy_auth no Controlador de Domínio para permitir que o SQUID verifique autenticação dos usuários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tLeast" w:line="240"/>
        <w:rPr/>
      </w:pPr>
      <w:r>
        <w:rPr>
          <w:rFonts w:cs="Helv;Arial" w:ascii="Helv;Arial" w:hAnsi="Helv;Arial"/>
          <w:color w:val="000000"/>
        </w:rPr>
        <w:tab/>
        <w:tab/>
      </w:r>
      <w:r>
        <w:rPr>
          <w:color w:val="000000"/>
        </w:rPr>
        <w:t>Diretório: netlog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tLeast" w:line="240"/>
        <w:rPr>
          <w:color w:val="000000"/>
        </w:rPr>
      </w:pPr>
      <w:r>
        <w:rPr>
          <w:color w:val="000000"/>
        </w:rPr>
        <w:tab/>
        <w:tab/>
        <w:t>Arquivo: proxy_auth</w:t>
      </w:r>
    </w:p>
    <w:p>
      <w:pPr>
        <w:pStyle w:val="Normal"/>
        <w:ind w:left="708" w:hanging="0"/>
        <w:jc w:val="both"/>
        <w:rPr>
          <w:rFonts w:ascii="Helv;Arial" w:hAnsi="Helv;Arial" w:cs="Helv;Arial"/>
          <w:color w:val="000000"/>
        </w:rPr>
      </w:pPr>
      <w:r>
        <w:rPr>
          <w:color w:val="000000"/>
        </w:rPr>
        <w:t>Conteúdo: allow</w:t>
      </w:r>
    </w:p>
    <w:p>
      <w:pPr>
        <w:pStyle w:val="Normal"/>
        <w:ind w:left="708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alação do Samba para uso do Winbind como ferramenta para obter os usuários do 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Baixar o arquivo samba-2.2.6.tar.gz ( ou mais novo ) do site </w:t>
      </w:r>
      <w:hyperlink r:id="rId2">
        <w:r>
          <w:rPr>
            <w:rStyle w:val="InternetLink"/>
          </w:rPr>
          <w:t>http://download.samba.org/samba/ftp/</w:t>
        </w:r>
      </w:hyperlink>
      <w:r>
        <w:rPr/>
        <w:t xml:space="preserve"> para o diretório /usr/local/src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ompilar o samba com suporte a autenticação via winbi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# cd /usr/local/src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 tar -zxvf samba-2.2.6.tar.gz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 cd samba-2.2.6/sour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 ./configure  --with-automount --with-smbmount --with-pam --with-pam_smbpass --with-acl-support -with-winbind  --with-winbind-auth-challenge</w:t>
      </w:r>
    </w:p>
    <w:p>
      <w:pPr>
        <w:pStyle w:val="Normal"/>
        <w:jc w:val="both"/>
        <w:rPr/>
      </w:pPr>
      <w:r>
        <w:rPr/>
        <w:t># make</w:t>
      </w:r>
    </w:p>
    <w:p>
      <w:pPr>
        <w:pStyle w:val="Normal"/>
        <w:jc w:val="both"/>
        <w:rPr/>
      </w:pPr>
      <w:r>
        <w:rPr/>
        <w:t># make inst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- A autenticação via winbind é suportada pelo Samba oficialmente a partir da versão 2.2.4, portanto, tal versão é pré-requisito para o bom funcionamento do winbind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terações no Sam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dite o /etc/samba/smb.conf e inclu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global]</w:t>
      </w:r>
    </w:p>
    <w:p>
      <w:pPr>
        <w:pStyle w:val="Normal"/>
        <w:rPr>
          <w:lang w:val="en-US"/>
        </w:rPr>
      </w:pPr>
      <w:r>
        <w:rPr>
          <w:lang w:val="en-US"/>
        </w:rPr>
        <w:t># workgroup = NT-Domain-Name or Workgroup-N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group = &lt;seu dominio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  security = user     ALTERA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curity = dom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 Use password server option only with security = server</w:t>
      </w:r>
    </w:p>
    <w:p>
      <w:pPr>
        <w:pStyle w:val="Normal"/>
        <w:rPr>
          <w:lang w:val="en-US"/>
        </w:rPr>
      </w:pPr>
      <w:r>
        <w:rPr>
          <w:lang w:val="en-US"/>
        </w:rPr>
        <w:t># password server = &lt;NT-Server-Name&gt;         ALTERA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assword server = *</w:t>
      </w:r>
    </w:p>
    <w:p>
      <w:pPr>
        <w:pStyle w:val="Normal"/>
        <w:rPr>
          <w:lang w:val="en-US"/>
        </w:rPr>
      </w:pPr>
      <w:r>
        <w:rPr>
          <w:lang w:val="en-US"/>
        </w:rPr>
        <w:t># encrypt passwords = yes ALTERADO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encrypt passwords = yes</w:t>
      </w:r>
    </w:p>
    <w:p>
      <w:pPr>
        <w:pStyle w:val="Normal"/>
        <w:rPr/>
      </w:pPr>
      <w:r>
        <w:rPr/>
        <w:t>- Antes da linha  "Share Definitions" inclua a seguinte configu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nfigurações do Winbind</w:t>
      </w:r>
    </w:p>
    <w:p>
      <w:pPr>
        <w:pStyle w:val="Normal"/>
        <w:rPr/>
      </w:pPr>
      <w:r>
        <w:rPr/>
        <w:t>winbind uid = 10000-20000</w:t>
      </w:r>
    </w:p>
    <w:p>
      <w:pPr>
        <w:pStyle w:val="Normal"/>
        <w:rPr>
          <w:lang w:val="en-US"/>
        </w:rPr>
      </w:pPr>
      <w:r>
        <w:rPr>
          <w:lang w:val="en-US"/>
        </w:rPr>
        <w:t>winbind gid = 10000-20000</w:t>
      </w:r>
    </w:p>
    <w:p>
      <w:pPr>
        <w:pStyle w:val="Normal"/>
        <w:rPr>
          <w:lang w:val="en-US"/>
        </w:rPr>
      </w:pPr>
      <w:r>
        <w:rPr>
          <w:lang w:val="en-US"/>
        </w:rPr>
        <w:t>winbind enum users = yes</w:t>
      </w:r>
    </w:p>
    <w:p>
      <w:pPr>
        <w:pStyle w:val="Normal"/>
        <w:rPr>
          <w:lang w:val="en-US"/>
        </w:rPr>
      </w:pPr>
      <w:r>
        <w:rPr>
          <w:lang w:val="en-US"/>
        </w:rPr>
        <w:t>winbind enum groups =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 Opcio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bind separator = \</w:t>
      </w:r>
    </w:p>
    <w:p>
      <w:pPr>
        <w:pStyle w:val="Normal"/>
        <w:rPr/>
      </w:pPr>
      <w:r>
        <w:rPr/>
        <w:t>realm = suaempresa.com.br</w:t>
      </w:r>
    </w:p>
    <w:p>
      <w:pPr>
        <w:pStyle w:val="Normal"/>
        <w:rPr>
          <w:lang w:val="en-US"/>
        </w:rPr>
      </w:pPr>
      <w:r>
        <w:rPr>
          <w:lang w:val="en-US"/>
        </w:rPr>
        <w:t>winbind use default domain = yes</w:t>
      </w:r>
    </w:p>
    <w:p>
      <w:pPr>
        <w:pStyle w:val="Normal"/>
        <w:rPr>
          <w:lang w:val="en-US"/>
        </w:rPr>
      </w:pPr>
      <w:r>
        <w:rPr>
          <w:lang w:val="en-US"/>
        </w:rPr>
        <w:t>template shell = /bin/bash</w:t>
      </w:r>
    </w:p>
    <w:p>
      <w:pPr>
        <w:pStyle w:val="Normal"/>
        <w:rPr/>
      </w:pPr>
      <w:r>
        <w:rPr/>
        <w:t>template homedir = /home/%D/%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dite o /etc/nsswitch.conf e altere as linhas par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asswd: files winbind</w:t>
      </w:r>
    </w:p>
    <w:p>
      <w:pPr>
        <w:pStyle w:val="Normal"/>
        <w:rPr>
          <w:lang w:val="en-US"/>
        </w:rPr>
      </w:pPr>
      <w:r>
        <w:rPr>
          <w:lang w:val="en-US"/>
        </w:rPr>
        <w:t>group: files winbind</w:t>
      </w:r>
    </w:p>
    <w:p>
      <w:pPr>
        <w:pStyle w:val="Normal"/>
        <w:rPr>
          <w:lang w:val="en-US"/>
        </w:rPr>
      </w:pPr>
      <w:r>
        <w:rPr>
          <w:lang w:val="en-US"/>
        </w:rPr>
        <w:t>hosts: files winbind d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Verifique se o winbind está insta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lib deve conter o arquivo libnss_winbind.so da biblioteca </w:t>
      </w:r>
    </w:p>
    <w:p>
      <w:pPr>
        <w:pStyle w:val="Normal"/>
        <w:rPr/>
      </w:pPr>
      <w:r>
        <w:rPr/>
        <w:t xml:space="preserve">/lib/security deve conter o arquivo pam_winbind.so da bibliote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ecute "ls -al |grep winbind" no diretório "/lib" e verifique se os arquivos estão da seguinte fo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wxrwxrwx  1 root root</w:t>
        <w:tab/>
        <w:t xml:space="preserve">  19    Apr  1 15:21 libnss_winbind.so -&gt; libnss_winbind.so.2</w:t>
      </w:r>
    </w:p>
    <w:p>
      <w:pPr>
        <w:pStyle w:val="Normal"/>
        <w:rPr>
          <w:lang w:val="en-US"/>
        </w:rPr>
      </w:pPr>
      <w:r>
        <w:rPr>
          <w:lang w:val="en-US"/>
        </w:rPr>
        <w:t>-rwxr-xr-x  1 root root   13832 Sep 26  2003 libnss_winbind.so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Após feita dota a configuração rode agora o comando "ldconfi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"ntlm_auth", necessita de acesso a esse diretório. Verifique se as permissões do diretório do /var/cache/samba/winbindd_privileged/, estão configurado da seguinte form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rwxr-x--- 2 root nobody 4096 Feb  4 11:28 winbindd_privile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Caso não esteja, rode os seguintes comando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hmod 750 /var/cache/samba/winbindd_privileged</w:t>
      </w:r>
    </w:p>
    <w:p>
      <w:pPr>
        <w:pStyle w:val="Normal"/>
        <w:rPr>
          <w:lang w:val="en-US"/>
        </w:rPr>
      </w:pPr>
      <w:r>
        <w:rPr>
          <w:lang w:val="en-US"/>
        </w:rPr>
        <w:t>chgrp nobody /var/cache/samba/winbindd_privile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BS.: nobody é o usuário utilizado pelo Sq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rifique as permissõe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s -la /var/cache/samba/winbindd_privileged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vem estar da seguinte form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rwxrwxrwx 1 root root 0 Aug 14 22:50 pi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Verifique se o servidor onde será instalado o Squid já está listado no Active Directory Users and Groups, em Neuman e Poisson (Domain Controllers), no diretório Computers / Servidores Samba. Caso não esteja, executar o seguinte comando para adicionar o servidor do Squid no domíni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/>
        <w:tab/>
      </w:r>
      <w:r>
        <w:rPr>
          <w:lang w:val="en-US"/>
        </w:rPr>
        <w:t>net join -U adm_&lt;usuário&gt;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root@shamash lib]# net join -U adm_&lt;usuári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m_usuario password: </w:t>
      </w:r>
    </w:p>
    <w:p>
      <w:pPr>
        <w:pStyle w:val="Normal"/>
        <w:rPr>
          <w:lang w:val="en-US"/>
        </w:rPr>
      </w:pPr>
      <w:r>
        <w:rPr>
          <w:lang w:val="en-US"/>
        </w:rPr>
        <w:t>Joined domain &lt;seu dominio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Esse comando fará com que a máquina seja adicionada no AD, em Computadores, por default. Depois é só mover a máquina para Computers / Servidores Sam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colocar o servidor no domínio, inicializar os serviços do Samba e do Winbind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inicializar o Samba executar o seguinte com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rvice smb star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Para verificar se o Samba está em execução, digite o seguinte com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rvice smb statu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ão informados os PIDs do smbd (Samba daemon) e nmbd (NetBios daemon), se estiverem rodando corretamente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Para inicializar o Winbind executar o seguinte com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rvice winbind star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Para verificar se o Winbind está em execução, digite o seguinte com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rvice winbind statu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á informada uma mensagem dizendo que o serviço está rodando num determinado PID. O comando acima pode ser complementado por </w:t>
      </w:r>
      <w:r>
        <w:rPr>
          <w:i/>
          <w:iCs/>
        </w:rPr>
        <w:t xml:space="preserve">ps –ef | grep winbindd, </w:t>
      </w:r>
      <w:r>
        <w:rPr/>
        <w:t>o qual listará os processos</w:t>
      </w:r>
      <w:r>
        <w:rPr>
          <w:i/>
          <w:iCs/>
        </w:rPr>
        <w:t xml:space="preserve"> winbindd </w:t>
      </w:r>
      <w:r>
        <w:rPr/>
        <w:t>corrente.</w:t>
      </w:r>
    </w:p>
    <w:p>
      <w:pPr>
        <w:pStyle w:val="Normal"/>
        <w:rPr/>
      </w:pPr>
      <w:r>
        <w:rPr>
          <w:b/>
          <w:bCs/>
        </w:rPr>
        <w:t>OBS.:</w:t>
      </w:r>
      <w:r>
        <w:rPr/>
        <w:t xml:space="preserve"> Se for necessário obter uma maior confirmação da execução do serviço, ainda podem ser executados os seguintes comando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[root@shamash /]# /usr/bin/wbinfo –u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</w:t>
      </w:r>
      <w:r>
        <w:rPr/>
        <w:t>Listará os usuários do seu PD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root@shamash /]# /usr/bin/wbinfo –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</w:t>
      </w:r>
      <w:r>
        <w:rPr/>
        <w:t>Listará os grupos de usuários do PD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root@shamash /]# /usr/bin/getent gro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Trará as mesmas listagens acima, acrescidas de informações de organizações dos grupos e permissões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ação do Sq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e os seguintes parâmetros para a instalação do Squi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./configure --enable-auth=ntlm,basic \</w:t>
      </w:r>
    </w:p>
    <w:p>
      <w:pPr>
        <w:pStyle w:val="Normal"/>
        <w:rPr>
          <w:lang w:val="en-US"/>
        </w:rPr>
      </w:pPr>
      <w:r>
        <w:rPr>
          <w:lang w:val="en-US"/>
        </w:rPr>
        <w:t>--enable-delay-pools --enable-snmp --enable-useragent-log \</w:t>
      </w:r>
    </w:p>
    <w:p>
      <w:pPr>
        <w:pStyle w:val="Normal"/>
        <w:rPr>
          <w:lang w:val="en-US"/>
        </w:rPr>
      </w:pPr>
      <w:r>
        <w:rPr>
          <w:lang w:val="en-US"/>
        </w:rPr>
        <w:t>--prefix=/usr/local/squid --enable-ssl \</w:t>
      </w:r>
    </w:p>
    <w:p>
      <w:pPr>
        <w:pStyle w:val="Normal"/>
        <w:rPr>
          <w:lang w:val="en-US"/>
        </w:rPr>
      </w:pPr>
      <w:r>
        <w:rPr>
          <w:lang w:val="en-US"/>
        </w:rPr>
        <w:t>--enable-external-acl-helpers=wbinfo_gro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ake</w:t>
      </w:r>
    </w:p>
    <w:p>
      <w:pPr>
        <w:pStyle w:val="Normal"/>
        <w:rPr/>
      </w:pPr>
      <w:r>
        <w:rPr/>
        <w:t>make 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dicione as seguintes configurações, colocando sempre entre "# Configurações do STJ (inicio)" e # "Configurações do STJ (fim)" para facilitar a localização das configu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ble_hostname &lt;servidor&gt;.stj.gov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he_dir ufs /var/log/squid/cache 9000 16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he_access_log /var/log/squid/access_&lt;servidor&gt;.lo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ache_log /var/log/squid/cache.l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gora é necessário criar a área de cache, para isso  o diretório deve ter a seguinte permissã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rwxr-xr-x    3 nobody    nobody      4096 Apr 22 00:02 squid  (/var/log)</w:t>
      </w:r>
    </w:p>
    <w:p>
      <w:pPr>
        <w:pStyle w:val="Normal"/>
        <w:rPr>
          <w:lang w:val="en-US"/>
        </w:rPr>
      </w:pPr>
      <w:r>
        <w:rPr>
          <w:lang w:val="en-US"/>
        </w:rPr>
        <w:t>drwxr-xr-x   18 nobody   nobody       4096 Oct 27 08:59 cache (/var/log/squi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so não possuam essa permissão, use o comando chmod 755 &lt;nome-do-diretório&gt;, para adequar as permiss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S:</w:t>
      </w:r>
      <w:r>
        <w:rPr/>
        <w:t xml:space="preserve"> O usuário com a permissão no diretório deve ser o mesmo que inicializa o serviço do Squid, ou seja, o usuário nobody e grupo nobody. Se não forem esses usuários, mude a propriedade com os seguintes comando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iCs/>
        </w:rPr>
        <w:t xml:space="preserve">chown nobody squid – </w:t>
      </w:r>
      <w:r>
        <w:rPr/>
        <w:t>muda o owner do arquivo para nobody</w:t>
      </w:r>
    </w:p>
    <w:p>
      <w:pPr>
        <w:pStyle w:val="Normal"/>
        <w:rPr/>
      </w:pPr>
      <w:r>
        <w:rPr>
          <w:i/>
          <w:iCs/>
        </w:rPr>
        <w:t>chgrp</w:t>
        <w:tab/>
        <w:t xml:space="preserve">nobody squid – </w:t>
      </w:r>
      <w:r>
        <w:rPr/>
        <w:t>muda o grupo do arquivo para nobod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 Rode o seguinte comando agora, para cria a área de ca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usr/local/squid/sbin/squid -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teste se o squid está funcionando, edite o squid.conf na TAG http_access coloqu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ttp_access allow all</w:t>
      </w:r>
    </w:p>
    <w:p>
      <w:pPr>
        <w:pStyle w:val="Normal"/>
        <w:rPr/>
      </w:pPr>
      <w:r>
        <w:rPr/>
        <w:t>Inicialize o serviço. Para inicializar o Winbind executar o seguinte com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rvice squid star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Para verificar se o Squid está em execução, digite o seguinte coma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en-US"/>
        </w:rPr>
        <w:t>service squid stat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so não carregue inicialize com "/usr/local/squid/sbin/squid". Se não funcionar, refaça todo o procedimento de instalação, desde o in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litando o ntlm helper (em squid.conf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uth_param ntlm program /usr/bin/ntlm_auth --helper-protocol=squid-2.5-ntlmssp</w:t>
      </w:r>
    </w:p>
    <w:p>
      <w:pPr>
        <w:pStyle w:val="Normal"/>
        <w:rPr>
          <w:lang w:val="en-US"/>
        </w:rPr>
      </w:pPr>
      <w:r>
        <w:rPr>
          <w:lang w:val="en-US"/>
        </w:rPr>
        <w:t>auth_param ntlm children 30</w:t>
      </w:r>
    </w:p>
    <w:p>
      <w:pPr>
        <w:pStyle w:val="Normal"/>
        <w:rPr>
          <w:lang w:val="en-US"/>
        </w:rPr>
      </w:pPr>
      <w:r>
        <w:rPr>
          <w:lang w:val="en-US"/>
        </w:rPr>
        <w:t>auth_param ntlm max_challenge_reuses 0</w:t>
      </w:r>
    </w:p>
    <w:p>
      <w:pPr>
        <w:pStyle w:val="Normal"/>
        <w:rPr>
          <w:lang w:val="en-US"/>
        </w:rPr>
      </w:pPr>
      <w:r>
        <w:rPr>
          <w:lang w:val="en-US"/>
        </w:rPr>
        <w:t>auth_param ntlm max_challenge_lifetime 20 minu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_param basic program /usr/bin/ntlm_auth --helper-protocol=squid-2.5-basic</w:t>
      </w:r>
    </w:p>
    <w:p>
      <w:pPr>
        <w:pStyle w:val="Normal"/>
        <w:rPr>
          <w:lang w:val="en-US"/>
        </w:rPr>
      </w:pPr>
      <w:r>
        <w:rPr>
          <w:lang w:val="en-US"/>
        </w:rPr>
        <w:t>auth_param basic children 5</w:t>
      </w:r>
    </w:p>
    <w:p>
      <w:pPr>
        <w:pStyle w:val="Normal"/>
        <w:rPr>
          <w:lang w:val="en-US"/>
        </w:rPr>
      </w:pPr>
      <w:r>
        <w:rPr>
          <w:lang w:val="en-US"/>
        </w:rPr>
        <w:t>auth_param basic realm Squid proxy-caching web ser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amba.org/samba/ft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27:00Z</dcterms:created>
  <dc:creator>STJ</dc:creator>
  <dc:description/>
  <dc:language>en-US</dc:language>
  <cp:lastModifiedBy>STJ</cp:lastModifiedBy>
  <dcterms:modified xsi:type="dcterms:W3CDTF">2005-05-30T11:31:00Z</dcterms:modified>
  <cp:revision>2</cp:revision>
  <dc:subject/>
  <dc:title>Instalação e Configuração do Squid 2</dc:title>
</cp:coreProperties>
</file>